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Alkory</w:t>
      </w:r>
      <w:r>
        <w:rPr>
          <w:lang w:eastAsia="en-US"/>
        </w:rPr>
        <w:t xml:space="preserve"> – The Alkory themselves are dumb, drooling, spoiled, barly sentient creatures. That never do anything in their life but babbling and eating.</w:t>
      </w:r>
    </w:p>
    <w:p>
      <w:pPr>
        <w:pStyle w:val="Normal"/>
        <w:bidi w:val="0"/>
        <w:jc w:val="left"/>
        <w:rPr>
          <w:lang w:eastAsia="en-US"/>
        </w:rPr>
      </w:pPr>
      <w:r>
        <w:rPr>
          <w:lang w:eastAsia="en-US"/>
        </w:rPr>
        <w:t>Service robots, with personalities of dedicated Butlers and Nannies, take care of the Alkory. The Robots themselves (nicknamed Bbots, for Butler Robots) are not complitly sapient themselves, as they refuse to accept the fact that the Alkory are no longer thinking beings.</w:t>
      </w:r>
    </w:p>
    <w:p>
      <w:pPr>
        <w:pStyle w:val="Normal"/>
        <w:bidi w:val="0"/>
        <w:jc w:val="left"/>
        <w:rPr>
          <w:lang w:eastAsia="en-US"/>
        </w:rPr>
      </w:pPr>
      <w:r>
        <w:rPr>
          <w:lang w:eastAsia="en-US"/>
        </w:rPr>
        <w:t>Several thousend years ago the developed Alkory society built these Bbots, and since then declined into life of laziness and inactivness, the more the Bbots took care of the Alkory life, the less the Alkory cared about the world around them. Eventually they became the stupid beings they are today, barly aware of anything, unable to talk or take care of themselves</w:t>
      </w:r>
      <w:r>
        <w:rPr>
          <w:color w:val="0000FF"/>
          <w:lang w:eastAsia="en-US"/>
        </w:rPr>
        <w:t xml:space="preserve">. </w:t>
      </w:r>
    </w:p>
    <w:p>
      <w:pPr>
        <w:pStyle w:val="Normal"/>
        <w:bidi w:val="0"/>
        <w:jc w:val="left"/>
        <w:rPr>
          <w:lang w:eastAsia="en-US"/>
        </w:rPr>
      </w:pPr>
      <w:r>
        <w:rPr>
          <w:lang w:eastAsia="en-US"/>
        </w:rPr>
        <w:t>The Bbots take care of their masters everyday life, and constantly try to translate their meaningless babbling into orders to obey. Latly they claim to have some success with a new translation device they accuired.</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MORE BELOW - SPOILER ALER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The Niko gave a “translation device” to the Bbots, and calimed that it can translate the Alkory babbeling into understandable language. In truth, this is a simple communicator, through which the Niko pretend to be the Alkory and command the Bbots. This is how the Niko controlled the Mrn – the Bbots can command the Mrn in the name of the Alkory, and the Niko command the Bbots through the “translator”.</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12:00Z</dcterms:created>
  <dc:creator>אסף</dc:creator>
  <dc:description/>
  <dc:language>en-US</dc:language>
  <cp:lastModifiedBy>אסף</cp:lastModifiedBy>
  <dcterms:modified xsi:type="dcterms:W3CDTF">2004-02-27T22:17:00Z</dcterms:modified>
  <cp:revision>2</cp:revision>
  <dc:subject/>
  <dc:title/>
</cp:coreProperties>
</file>