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har Championship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After winning his race against the Khar, the player will be able to continue racing at the Khar homeworld, eventually becoming the champion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Races cost a small resources fee, and it’s possible to bet on them with more resources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According to the number of victories, races will become harder (within the limited difficulty we can have in a mini game)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 player can’t play more then one game per week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After winning 15 games, the player become the Khar’s champion and receives a trophy (which is only useful as a gift for Talana)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Even after becoming the champion he can continue racing and gambling on the resul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9:07:00Z</dcterms:created>
  <dc:creator>אסף</dc:creator>
  <dc:description/>
  <dc:language>en-US</dc:language>
  <cp:lastModifiedBy>אסף</cp:lastModifiedBy>
  <dcterms:modified xsi:type="dcterms:W3CDTF">2004-05-29T19:11:00Z</dcterms:modified>
  <cp:revision>3</cp:revision>
  <dc:subject/>
  <dc:title/>
</cp:coreProperties>
</file>