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AI</w:t>
      </w:r>
      <w:r>
        <w:rPr>
          <w:lang w:eastAsia="en-US"/>
        </w:rPr>
        <w:t xml:space="preserve"> – a race sapient computer programs. The AI’s are friendly and helpful. But they won’t say much about themselves. Very inquisitive, and will also look for better abilities through better hardware and storage space.</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MORE AHEAD – SPOILER ALER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The AI are the Niko allies, and cooperate with the Niko in their plan to rule the galaxy. When the player find out about the plan the AI start copying themselves to other ships and take over them that way. The AI ultimate goal is to use all the resrouces they can get to built the ultimate AI that can store all knowledge, calculate and predic everything at any level.</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3:03:00Z</dcterms:created>
  <dc:creator>אסף</dc:creator>
  <dc:description/>
  <dc:language>en-US</dc:language>
  <cp:lastModifiedBy>אסף</cp:lastModifiedBy>
  <dcterms:modified xsi:type="dcterms:W3CDTF">2004-05-11T19:44:00Z</dcterms:modified>
  <cp:revision>3</cp:revision>
  <dc:subject/>
  <dc:title/>
</cp:coreProperties>
</file>