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hofixti HW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As explained in </w:t>
      </w:r>
      <w:hyperlink r:id="rId2">
        <w:r>
          <w:rPr>
            <w:rStyle w:val="InternetLink"/>
            <w:lang w:eastAsia="en-US"/>
          </w:rPr>
          <w:t>State of the Home Quadrant</w:t>
        </w:r>
      </w:hyperlink>
      <w:r>
        <w:rPr>
          <w:lang w:eastAsia="en-US"/>
        </w:rPr>
        <w:t xml:space="preserve"> the Shofixti still hope to terraform their old HW, making it hospitable to them again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n order to do so they are building a huge space station around it, which will be able to regulate sunlight and weather on their HW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However, the explosion created by their sun evaporated all water from their system, causing the Shofixti terraforming project to be in great need for water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Shofixti will supply the player with a special harpoon module that will allow the MK2 to tug huge ice asteroid through space and hyperspac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MK2 can tug bigger ice asteroids then any other NAFS ship, and this is exactly what they ask the player to do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n return for bringing such gigantic ice asteroids the Shofixti will give the player crew, ships, fuel and credits. (And their eternal gratitude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Back%20Home/State%20of%20the%20Home%20quardrant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6:24:00Z</dcterms:created>
  <dc:creator>אסף</dc:creator>
  <dc:description/>
  <dc:language>en-US</dc:language>
  <cp:lastModifiedBy>אסף</cp:lastModifiedBy>
  <dcterms:modified xsi:type="dcterms:W3CDTF">2004-10-17T21:59:00Z</dcterms:modified>
  <cp:revision>5</cp:revision>
  <dc:subject/>
  <dc:title/>
</cp:coreProperties>
</file>