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lang w:eastAsia="en-US"/>
        </w:rPr>
      </w:pPr>
      <w:r>
        <w:rPr>
          <w:b/>
          <w:bCs/>
          <w:lang w:eastAsia="en-US"/>
        </w:rPr>
        <w:t>Mrii</w:t>
      </w:r>
      <w:r>
        <w:rPr>
          <w:lang w:eastAsia="en-US"/>
        </w:rPr>
        <w:t xml:space="preserve"> - </w:t>
      </w:r>
      <w:r>
        <w:rPr>
          <w:rStyle w:val="Postbody1"/>
          <w:sz w:val="24"/>
          <w:szCs w:val="24"/>
        </w:rPr>
        <w:t xml:space="preserve">The Mrii have a very odd philosophy: chaos and disorder are to be embraced. Chaos is seen not as a state of lawlessness and destruction, but rather as a healthy, natural and primal state of disorder and confusion. By embracing chaos, the Mrii hope to attain a state of inner peace. Disorder is seen as a healing force against too much arbitrary order (which is seen as negative). As a result, the Mrii are mercurial, unpredictable and irritatingly amusing. </w:t>
      </w:r>
      <w:r>
        <w:rPr/>
        <w:br/>
        <w:br/>
      </w:r>
      <w:r>
        <w:rPr>
          <w:rStyle w:val="Postbody1"/>
          <w:sz w:val="24"/>
          <w:szCs w:val="24"/>
        </w:rPr>
        <w:t xml:space="preserve">Mrii always have a snappy comeback for everything, even normal conversational topics, and frequently these may not make much sense. They can be serious, but don't expect them to take themselves seriously. Discussions of their philosophy will go reasonably well...entreating them to an alliance will not be nearly as simple. It will in fact be somewhat like carrying a basket of live turkeys up the side of the Empire State building in a gale: difficult, dangerous, loaded with "gobble gobble" noises and full of feathers (note: not LITERALLY). The Mrii embrace the notion "tis an ill wind that blows no minds", and rank right up with the Pkunk for tangents, missed points and frustratingly funny answers that tell you nothing at all. </w:t>
      </w:r>
      <w:r>
        <w:rPr/>
        <w:br/>
        <w:br/>
      </w:r>
      <w:r>
        <w:rPr>
          <w:rStyle w:val="Postbody1"/>
          <w:sz w:val="24"/>
          <w:szCs w:val="24"/>
        </w:rPr>
        <w:t xml:space="preserve">And they're ALWAYS like this. </w:t>
      </w:r>
      <w:r>
        <w:rPr/>
        <w:br/>
        <w:br/>
      </w:r>
      <w:r>
        <w:rPr>
          <w:rStyle w:val="Postbody1"/>
          <w:sz w:val="24"/>
          <w:szCs w:val="24"/>
        </w:rPr>
        <w:t>Mrii are also largely pacifists. They will engage in self-defense (most of the time...), but they are not conquerors, nor will they attack without provocation. They also have a tendency to avoid counterstrikes just because they were attacked: an attack will not necessarily be avenged, because they feel revenge in general does not help the situation. Mrii strongly advocate personal responsibility and freedom, and find arbitrary creation of, and obedience to, dominance schemes to be pointless (their ships can be rather confusing places, as everyone is of the same rank and tasks are viewed as games).</w:t>
      </w:r>
    </w:p>
    <w:p>
      <w:pPr>
        <w:pStyle w:val="Normal"/>
        <w:bidi w:val="0"/>
        <w:jc w:val="left"/>
        <w:rPr>
          <w:b/>
          <w:b/>
          <w:bCs/>
          <w:lang w:eastAsia="en-US"/>
        </w:rPr>
      </w:pPr>
      <w:r>
        <w:rPr>
          <w:b/>
          <w:bCs/>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55:00Z</dcterms:created>
  <dc:creator>אסף</dc:creator>
  <dc:description/>
  <dc:language>en-US</dc:language>
  <cp:lastModifiedBy>אסף</cp:lastModifiedBy>
  <dcterms:modified xsi:type="dcterms:W3CDTF">2004-02-28T11:55:00Z</dcterms:modified>
  <cp:revision>2</cp:revision>
  <dc:subject/>
  <dc:title/>
</cp:coreProperties>
</file>