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Intro</w:t>
      </w:r>
    </w:p>
    <w:p>
      <w:pPr>
        <w:pStyle w:val="Normal"/>
        <w:bidi w:val="0"/>
        <w:jc w:val="left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(Movie or slideshow)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Zelnick is in his house talking to his grandchildren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 xml:space="preserve">Text: 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Kids: “so grandpa, what happened after the shield was lifted, you promised you will tell us!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Yeah grandpa, you promised!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Zel: “well, that week after I woke up was one of the best in my life. Talana and I lived at the station, enjoying the sight of a free earth and knowing that the Ur-quan are being defeated. Dinner at candle light… trips to earth…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Kids: “Not that, the interesting stuff!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Zel: “Well it all started a week after I woke up…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Movie/slideshow: A hall in the starbase, Zelnick is getting honor admiral ranks by earth’s governor. Talana, Hays and other high ranks officers are there too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For your services to Earth and the alliance in its time of need, we are proud to give you these admiral ranks, and appoint you commander of the starship [game pause and the player can pick a name, default is “Tobermoon 2”]! May it serve you as well as the Vindicator!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The hall doors are opened and a Yehat enters, he approaches Zelnick and speaks: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Awwwk! Great Admiral [pause game again, the player choose his char name, default is “Zelnick”]! I bring a message from ewr Queen! She asks for ye to meet her as fast as ye can. Awwwk! She had a great vision, and asked for ye the moment she woke up from her trance! My Terminator will await ye and escort ye to our Homeworld!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Before anything can be said the Yehat leaves. Earth governor turn to the crowed, a bit surprised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Well it seems that our Admiral is on a mission again. Good luck Admiral!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He say and leaves - the Yehat clearly ruined the show. Zelnick and the others slip away ignoring the press questions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*Black screen*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Zelnick enter the bridge, his first officer present himself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Admiral! I am Commander Nir, it’s a pleasure to work with you again. You might remember me, I served as a first officer on one of the ships in your fleet until I was injured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Welcome aboard sir. I had some time to check this baby, it’s a fine ship.”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*Game start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1:38:00Z</dcterms:created>
  <dc:creator>אסף</dc:creator>
  <dc:description/>
  <dc:language>en-US</dc:language>
  <cp:lastModifiedBy>אסף</cp:lastModifiedBy>
  <dcterms:modified xsi:type="dcterms:W3CDTF">2004-05-29T18:12:00Z</dcterms:modified>
  <cp:revision>9</cp:revision>
  <dc:subject/>
  <dc:title/>
</cp:coreProperties>
</file>