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Mokopo</w:t>
      </w:r>
      <w:r>
        <w:rPr>
          <w:lang w:eastAsia="en-US"/>
        </w:rPr>
        <w:t>– a race with an inferiority complex. The Mokopo were uplifted by the Estion several hundrend years ago, for a price… all their art, relics, and historical monuments. Their planet was simply stripped from any art or ancient treasure. At the time it looked like a good idea, in return the Mokopo got great technology – the ability to travel to space, and through Hyperspace to other systems, to colonize other planets. Great advances in medical sience and biology. The Estion kept their part of the bargin and in an instant the Mokopo became a starfaring race, with technology that even the wildest Mokopo dreamers didn’t dream of at the time. But the Estion never offered guidance, they just left.</w:t>
      </w:r>
    </w:p>
    <w:p>
      <w:pPr>
        <w:pStyle w:val="Normal"/>
        <w:bidi w:val="0"/>
        <w:jc w:val="left"/>
        <w:rPr>
          <w:lang w:eastAsia="en-US"/>
        </w:rPr>
      </w:pPr>
      <w:r>
        <w:rPr>
          <w:lang w:eastAsia="en-US"/>
        </w:rPr>
        <w:t>The Mokopo were thrown into a new world without any preparations, like a wild beast thrown into the big city. Not only that, all their history was taken from them, all their temples, all their beuty. The Mokopo regret that deal now, and mistrust all alien races. They also seek to prove that they are just as good in any occasion, and will lie if it’ll make them look better.</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2:30:00Z</dcterms:created>
  <dc:creator>אסף</dc:creator>
  <dc:description/>
  <dc:language>en-US</dc:language>
  <cp:lastModifiedBy>אסף</cp:lastModifiedBy>
  <dcterms:modified xsi:type="dcterms:W3CDTF">2004-02-21T22:30:00Z</dcterms:modified>
  <cp:revision>2</cp:revision>
  <dc:subject/>
  <dc:title/>
</cp:coreProperties>
</file>