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 xml:space="preserve">Niko </w:t>
      </w:r>
      <w:r>
        <w:rPr>
          <w:lang w:eastAsia="en-US"/>
        </w:rPr>
        <w:t>– The Niko are a theocratic race, all Niko are religious fanatics that obey their high preists. The Niko will also be very glad to accept new believers and will try to persuade the player to accept their religion and the authority of their preists.</w:t>
      </w:r>
    </w:p>
    <w:p>
      <w:pPr>
        <w:pStyle w:val="Normal"/>
        <w:bidi w:val="0"/>
        <w:jc w:val="left"/>
        <w:rPr>
          <w:lang w:eastAsia="en-US"/>
        </w:rPr>
      </w:pPr>
      <w:r>
        <w:rPr>
          <w:lang w:eastAsia="en-US"/>
        </w:rPr>
        <w:t>The Niko believe in the great god Ssssirpa, who protect all his believers and always wish to gain more.</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ORE AHEAD – SPOILER ALER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Niko, with the help of their AI allies, came up with a plane to make all races believe in their god, and to conqure the galaxy. Through the AI they found out of the relation between the Mrn and the Alkory. They gave the Alkory Bbots a “translator” to translate the Alkory bubbleing. In fact this is a communicator, through which the Niko pretend to be the Alkory and give orders to the Bbots. Orders to give commands to the Mrn.</w:t>
      </w:r>
    </w:p>
    <w:p>
      <w:pPr>
        <w:pStyle w:val="Normal"/>
        <w:bidi w:val="0"/>
        <w:jc w:val="left"/>
        <w:rPr>
          <w:lang w:eastAsia="en-US"/>
        </w:rPr>
      </w:pPr>
      <w:r>
        <w:rPr>
          <w:lang w:eastAsia="en-US"/>
        </w:rPr>
        <w:t>The plan is simple – the Mrn attack, any race that join the Niko believe will be safe, and will be essimilated into the Niko society, with the Mrn threat always looming above. Any race that refuse to change their religion will be exterminate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17:00Z</dcterms:created>
  <dc:creator>אסף</dc:creator>
  <dc:description/>
  <dc:language>en-US</dc:language>
  <cp:lastModifiedBy>אסף</cp:lastModifiedBy>
  <dcterms:modified xsi:type="dcterms:W3CDTF">2004-02-27T22:23:00Z</dcterms:modified>
  <cp:revision>2</cp:revision>
  <dc:subject/>
  <dc:title/>
</cp:coreProperties>
</file>