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Jyglar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Jyglar, to put it simply, have problem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As a race with </w:t>
      </w:r>
      <w:r>
        <w:rPr>
          <w:i/>
          <w:iCs/>
          <w:lang w:eastAsia="en-US"/>
        </w:rPr>
        <w:t>36</w:t>
      </w:r>
      <w:r>
        <w:rPr>
          <w:lang w:eastAsia="en-US"/>
        </w:rPr>
        <w:t xml:space="preserve"> distinct sexes, all needed for the reproductive process, making a baby is not easy. And if that wasn’t bad enough, since the Ur-quan erected the Slaveshield around their planet they just don’t seem in the mood…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Jyglar evolved on a small, frozen world, it’s entire ecology based on temperatures so cold that no terrestrial life could survive. The 36 sexes of the race are all sentient and different, making a normal Jyglar house look like a Jungl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Jyglar population was never high – it takes quite an effort to find 35 willing partners, and having their own version of monogamy (1 partner of each sex) only made things wors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owever, on a planet with no predators and very few natural hazards, it was good enough. The Jyglar grew and evolved into sapience, and into spac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n the Kzer-za came. The Jyglar were in no position to resist the Kzer-za forces, and were quickly defeated. They chose to be slaveshielded and will remain that way until the player free them during the gam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owever, the slaveshield had an unexpected effect on the Jyglar – it lightly disturbed the balance of their planet, with one small yet important implication – it was harder then ever to get in the mood. The Jyglar population started to slowly, yet surly disappear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When the player will set them free, they will beg for a cure. They can’t wait for things to get back to normal – they must find a way to correct things now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To us, the Jyglar’s life will seem like a big strange soup opera. He said that about her, who talked with it about that, which betrayed his with it behind that back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5:51:00Z</dcterms:created>
  <dc:creator>אסף</dc:creator>
  <dc:description/>
  <dc:language>en-US</dc:language>
  <cp:lastModifiedBy>אסף</cp:lastModifiedBy>
  <dcterms:modified xsi:type="dcterms:W3CDTF">2004-05-27T19:54:00Z</dcterms:modified>
  <cp:revision>3</cp:revision>
  <dc:subject/>
  <dc:title/>
</cp:coreProperties>
</file>