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uasispace portal spawners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When the player visit the Arilou HW with the Salvation (before he get the MK2) they’ll inform him that they already created a portal spawner for him and give it to him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However, after the player has found the MK2 his portal Spawner is not strong enough to take it into QS, and the player need to visit the Arilou homeworld again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This time the Arilou tell him that they don’t have any Warp Pod big enough for such a big ship, in fact even the Chmmr and Ur-quan Warp Pods won’t be big enough, only a truly huge ship will have a Warp Pod that big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However, should the player find a bigger Warp Pod they’ll be happy to create another portal spawner for him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If the player asks Hays where he might find such a device, Hays will suggest that the Mother Ark Warp Pod is probably big enough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It doesn’t matter if it’s the first or second time the player go to the Mother Ark, he must talk to Hays in order to get the Warp Po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7:57:00Z</dcterms:created>
  <dc:creator>אסף</dc:creator>
  <dc:description/>
  <dc:language>en-US</dc:language>
  <cp:lastModifiedBy>אסף</cp:lastModifiedBy>
  <dcterms:modified xsi:type="dcterms:W3CDTF">2004-05-26T19:50:00Z</dcterms:modified>
  <cp:revision>2</cp:revision>
  <dc:subject/>
  <dc:title/>
</cp:coreProperties>
</file>