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ce Monster Mangler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races of the new arm will tell the player that the Mangler are new to the area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About two years ago, the Manglers start appearing and attacking starships in the area, no one ever seen or heard of them befor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Manglers function like the Kohr-ah do in the old arm – they are random encounters that will attack the player without reason. Communicating with them is impossible – they just attack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**More below, spoiler alert***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Guph, as another of their galaxy conquest plots, created the Manglers. Unfortunately for them the Mangler queen escaped before they were ready, and now operate outside of their control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As programmed, the Queen set up a nest in the void near the new arm, then gave birth to the many Manglers that now attack the new ar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9:52:00Z</dcterms:created>
  <dc:creator>אסף</dc:creator>
  <dc:description/>
  <dc:language>en-US</dc:language>
  <cp:lastModifiedBy>אסף</cp:lastModifiedBy>
  <dcterms:modified xsi:type="dcterms:W3CDTF">2004-05-22T19:58:00Z</dcterms:modified>
  <cp:revision>2</cp:revision>
  <dc:subject/>
  <dc:title/>
</cp:coreProperties>
</file>